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1" w:type="dxa"/>
        <w:jc w:val="left"/>
        <w:tblInd w:w="-113" w:type="dxa"/>
        <w:tblLayout w:type="fixed"/>
        <w:tblCellMar>
          <w:top w:w="0" w:type="dxa"/>
          <w:left w:w="108" w:type="dxa"/>
          <w:bottom w:w="0" w:type="dxa"/>
          <w:right w:w="108" w:type="dxa"/>
        </w:tblCellMar>
      </w:tblPr>
      <w:tblGrid>
        <w:gridCol w:w="3036"/>
        <w:gridCol w:w="3529"/>
        <w:gridCol w:w="2916"/>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 voor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tr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le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t+F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t+F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 Gro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e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trl+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trl+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ie binnen groep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ie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op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op 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op 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j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m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ave fil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borgen 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nieuw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nip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s wijzigen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porteren n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heugenka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bewaking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bewaking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derheid corrig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afsp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rig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gen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gegevens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ine afbeeldingen op ware grootte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ar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and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entie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dersteunde 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nter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igensch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Zonder r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if Print 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opti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inzoomen totdat afdrukgebied gevuld is (Afbeelding wordt mogelijk afgeka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gegevens die in het mapbeeld moet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detaill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mailbericht maken met de geselecteerde afbeeldingen als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der 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ximale afbeeldingsgrootte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scha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eldkwalite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tal afbeeldingen in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bij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rste dag van de wee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ren zonder afbeeldingen niet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s van alle afbeeldingen wijzigen en tijd hetzelfde laten, ten opzichte van geselecteer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 wijzigen door tijdsinterval op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jd voo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jd achte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u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ater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map Mijn afbeeldingen inclusief submappen als "weergegeven mappen" registreren in de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de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oncurve 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aar media/geheugenkaar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het station waarnaar u wilt exporteren.\nDe bestanden worden in DCF-formaat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te ruimte na he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map die u wilt registreren en klik op Registreren.\n\nOpmerking: zowel de afbeeldingen in de geselecteerde map als de afbeeldingen in submappen van deze map zull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egeven mappen bevest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en afbeeldingen registreren.\n\nKlik op Weergegeven mappen bevestigen om mappen te bevestigen of te verwijderen.\nOpmerking: het registreren kan ook worden bevestigd door Instellingen te selecteren in het menu Hulp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n 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ïnstalleerde programma's op deze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ties voor opdrachtreg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merking: alleen afbeeldingen gemaakt met een Sony digitale fotocamera of beelden opgenomen met een Sony digital videocamera worden door dit programma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gistreer mappen om de inhoud in dit programma weer te geven. Dit programma toont afbeeldingen in geregistreerde mappen en hun submappen.\n\nDe map die als "Locatie voor geïmporteerde afbeeldingen" map is geselecteerd, kan niet worden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ijsnij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otte-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atting totaal 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iet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afbeelding is bewerkt. Wilt u de wijzig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ave van 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ositie van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op gelijke afstand van elkaar 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on 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gevens die moeten worden weergegeven op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weergaveFolders vie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s die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terne 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terne programma's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rige afbeelding (pijl lin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gende afbeelding (pijl rech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it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gedaan maken (Ctrl+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gedaan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Picture Motion Browser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ogramma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u geen toegangsrechten tot '%s'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opgegeven bestand bestaat ni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s' alleen-lezen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de geselecteerde map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het geselecteerde bestand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een geheugen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onvoldoende geheugen beschikb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proces is geannuleerd vanwege een fout bij de geheugentoega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openen.\r\nHet bestand is mogelijk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openen. Het bestandsformaat wordt nie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de afbeelding met een niet-ondersteunde camera is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oorspronkelijke bestand niet vinden.\r\nMogelijk is het verplaatst of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 Mogelijk is het afbeeldingsbestand corru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processor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s' bestaat niet.\r\nWilt u deze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printer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urbeheer is niet ingeschakeld in de printer.\r\nWilt u doorgaan me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worden afgedrukt.\r\nGebruik een programma voor het ontwikkelen van RAW-afbeeldingen om deze bestanden af te 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worden afgedrukt.\r\nGebruik een programma voor het ontwikkelen van RAW-afbeeldingen om deze bestanden af te 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kunnen maximaal %d bestanden tegelijk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lleen-lezen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bestanden\r\nwaarvoor u geen toegangsrechten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fbeeldingen waarover\r\nonvoldoende informatie beschikbaar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afbeeldingen niet openen.\r\nEr kunnen maximaal %d bestanden tegelijk geopend zij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Het formaat van RAW-bestanden kan niet worden 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formaat van RAW-afbeeldingsbestanden kan niet worden 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formaat niet aanpassen van bestand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bestanden in niet-ondersteunde formaten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roteren omdat het bestandsformaat niet word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afbeeldingsbestanden roter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afbeeldingsbestanden waarvoor u geen schrijftoegang hebt nie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ze bestanden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t afbeeldingsbestand is alleen-lezen.\r\nWeet u zeker dat u dit bestand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it afbeeldingsbestand niet naar de Prullenbak verplaats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waartoe u geen schrijftoegang hebt kunnen niet naar de Prullenbak worden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leen-lezen. Weet u zeker dat u het bestand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of de bijbehorende bestanden zijn alleen-lezen. Weet u zeker dat u de bestanden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geselecteerde bestanden worden verborgen.\r\n\r\n\r\nOpmerking: selecteer "Verborgen afbeeldingen tonen" in het menu "Beeld" om verborgen afbeeldingen weer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beheerinformatie over alle afbeeldingen in '%s' en in submappen van deze map uit de database wilt verwijderen? \r\nDe afbeeldingen zelf worden niet van uw computer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 datum wilt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datums van een of meer bestanden kunnen niet worden gewijzigd.\r\nMogelijk hebt u geen schrijftoegang tot de bestanden of zijn de bestanden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wilt stoppen met bijwerken?\r\nDe informatie die tot nu toe is bijgewerkt, is al aan de database toegevoe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10 minutes or long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lt u nogmaals zoeken naar afbeeldingen in de weergegeven mappen en submappen van de weergegeven mappen om de database bij te werken?\r\n\r\nOpmerking: dit kan 10 minuten of langer d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volledig statio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extra externe programma's registreren. Er kunnen maximaal %d programma's worden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opgegeven programma niet vinden.\r\nWilt u dit programma uit de lijst met externe programma's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geselecteerde medium niet vinden.\r\nControleer of de geheugenkaart/het apparaat is ingeschakeld en verbonden met de computer en probeer het 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geselecteerde afbeeldingen passen niet op het medium.\r\nVerminder het aantal afbeeldingen die op het medium moeten worden gez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ple images are selected. Select a vide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erdere afbeeldingen zijn geselecteerd. Selecteer een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geen video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images will not be converted because they are in file formats that cannot be conve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n aantal van de geselecteerde afbeeldingen wordt niet geconverteerd omdat het bestandsformaat ervan niet kan worden geconve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Folders to View" button on the toolbar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s u afbeeldingen wilt weergeven moet u de mappen met de afbeeldingen registreren als "weergegeven mappen".\r\nKlik in de werkbalk van het hoofdvenster op de knop "Mappen registreren voor weergave"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afbeeldingsbestand '%s' niet vinden.\r\nWilt u de beheerinformatie over dit bestand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weergegeven map '%s' niet vinden.\r\nWilt u de beheerinformatie voor deze map en voor alle afbeeldingen in de submappen van deze map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10 minutes or longer.\r\nAre you sure you want to continue?\r\n\r\nNote: You can work in the program during the registration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registreren van alle afbeeldingen in de database kan 10 minuten of langer duren.\r\nWeet u zeker dat u wilt doorgaan?\r\n\r\nOpmerking: u kunt werken in het programma tijdens het registratieproc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images to appear.\r\n\r\nNote: You can work in the program during the registration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zijn nieuwe weergegeven mappen toegevoegd aan de lijst.\r\nIn sommige gevallen kan het 10 minuten of langer duren alvorens de mappen zijn geregistreerd en de afbeeldingen verschijnen.\r\n\r\nOpmerking: u kunt in het programma werken tijdens het registratieproc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Folders to View" to register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s u afbeeldingen wilt weergeven moet u de mappen met de afbeeldingen registreren als "weergegeven mappen".\r\nKlik op "Mappen registreren voor weergave"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wordt op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selecteerde %d afbeeldingen wil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 wordt voorber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Note: Any related files are also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d geselecteerde afbeeldingsbestanden naar de Prullenbak wilt verplaatsen?\r\nOpmerking: 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Note: Any related files are also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s' naar de Prullenbak wilt zenden?\r\nOpmerking: 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vinden. \r\nWilt u de beheerinformatie voor deze afbeelding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bestaan alleen bijbehorende bestanden van '%s'.\r\nWilt u de bijbehorende bestanden naar de Prullenbak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bestand vinden om te ver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 aanwezig in de uitvoermap.\r\n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erke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erking van %s is over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 bewerkingen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registreren in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leen-lezen.\r\nAls u het bestand wilt opslaan, klikt u op OK, selecteert u Opslaan als in het menu Opslaan en slaat u het bestand onder een and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Folders to View" button on the toolbar of the main window.\r\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geregistreerd.\r\n\r\nAls u afbeeldingen wilt weergeven moet u de mappen met de afbeeldingen registreren als "weergegeven mappen".\r\nKlik in de werkbalk van het hoofdvenster op de knop "Mappen registreren voor weergave" om mappen te registreren.\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afbeeldingen zullen niet worden geëxporteerd omdat ze een formaat hebben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 hebt bestanden geselecteerd met een formaat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anneer de standen op het medium zijn gezet, wordt een andere naam aan de bestanden gegeven via het DCF-nummerreek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uring 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importeren van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lend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perken tot oorspronkelijke 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rimmen tot Staa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rimmen tot Ligge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PEG1-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PEG1-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 klein (320 x 3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 normaal (640 x 64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 groot (1280 x 128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orspronkelijk bestand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ersinstellingen (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um kwaliteit (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um kwaliteit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oge kwaliteit (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oge kwaliteit (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sterende tijd scha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breed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hoog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waarde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lichtings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me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urruim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urrepro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if-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beeldsnel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tal audiokana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iet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er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2.%3.%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 informatie over de 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ddel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rge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el 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malle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el kle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oriteit 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dden gewo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ervoudige 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ervoudig patro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deeltelij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lich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gev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lich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licht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oel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 licht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 licht 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 licht 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 studiowolfr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ige 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nue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vendi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camera of het medium waarvan u afbeeldingen naar de computer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om te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 - 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uplicaten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van media verwijderen nadat ze naar de computer zijn geïm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detectie (beschikbaar als mediabewaking is ingeschak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loogvenster voor bevestigen van importeren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automatisch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automatisch importeren in nieuwe map met de importdatum als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 - 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 kunt alleen mappen selecteren die zijn geregistreerd als "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van het medium verwijderen omdat het tegen schrijven is beveil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importer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n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bronmedia vinden voor h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zijn geen nieuwe afbeeldingen aangetroff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ïmporteerde afbeeldingen\nuit de camera of van de media wil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volgende map voor het importeren van afbeeldingen niet vinden:\n\n'%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media of camera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bestaat al.\nWilt u afbeeldingen in deze map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geïmporteerde afbeeldingen worden van de media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beveiligde bestanden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of video's die met een Cyber-shot zijn gemaakt of afbeeldingen op een Memory Stick die met een Handycam zijn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 over Configur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processen die u wilt uitvoeren en klik op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instellingen van programma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 tijdelijke bestanden verwijderen om de weergave te versn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ersspecifieke opstartinstelling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tartinstellingen herstellen, zoals grootte en positie van het hoofdvens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ersspecifieke opstartinstelling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standaardinstellingen van het programma wilt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volgende proces wilt uitvo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wordt uitgevoerd. Sluit Picture Motion Browser voordat u de configuratietool van Picture Motion Browser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configuratietool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oorspronkelijke installatie-instellingen van het programma herstellen.\nAfbeeldingsbestanden die op de computer staan worden niet verwijderd.\nAls u opnieuw afbeeldingen wilt weergeven, klikt u in de werkbalk van het hoofdvenster op de knop "Mappen registreren voor weergave" om de mappen met afbeeldingen die u wilt weergev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oces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bewa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bewa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de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nHet venster Afbeeldingen importeren wordt automatisch weergegeven wanneer media met afbeeldingen worden gev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0.021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antenregistr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0.0913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0.00.100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30:00Z</dcterms:created>
  <dc:creator>Masschelein Tristan</dc:creator>
  <dc:description/>
  <dc:language>en-US</dc:language>
  <cp:lastModifiedBy>Masschelein Tristan</cp:lastModifiedBy>
  <dcterms:modified xsi:type="dcterms:W3CDTF">2006-02-15T09:31:00Z</dcterms:modified>
  <cp:revision>1</cp:revision>
  <dc:subject/>
  <dc:title>File</dc:title>
</cp:coreProperties>
</file>